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val="en"/>
        </w:rPr>
      </w:pPr>
      <w:r>
        <w:rPr>
          <w:rFonts w:cs="Calibri" w:ascii="Calibri" w:hAnsi="Calibri"/>
          <w:b/>
          <w:sz w:val="22"/>
          <w:szCs w:val="22"/>
          <w:lang w:val="en"/>
        </w:rPr>
        <w:t>dr Mirjana Videnovic -Misic, docent i dr Mirjana Damnjanovic, vanredni profesor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Projektovanje integrisanih kola kao deo nastavnog procesa na FTN-u, katedri za elektroniku u Novom Sadu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  <w:sz w:val="22"/>
          <w:szCs w:val="22"/>
          <w:lang w:val="en"/>
        </w:rPr>
        <w:t>Po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četak. Programski alat. Predmeti. Oblasti istraživanja. Studentski projekti. Veze sa industrijom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Po</w:t>
      </w:r>
      <w:r>
        <w:rPr>
          <w:rFonts w:cs="Calibri" w:ascii="Calibri" w:hAnsi="Calibri"/>
          <w:sz w:val="22"/>
          <w:szCs w:val="22"/>
          <w:lang w:val="sr-RS"/>
        </w:rPr>
        <w:t>četak: 2007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Programski alat: Cadence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Predmeti: Ra</w:t>
      </w:r>
      <w:r>
        <w:rPr>
          <w:rFonts w:cs="Calibri" w:ascii="Calibri" w:hAnsi="Calibri"/>
          <w:sz w:val="22"/>
          <w:szCs w:val="22"/>
          <w:lang w:val="sr-RS"/>
        </w:rPr>
        <w:t>čunarsko projektovanje digitalnih integrisanih kola, Računarsko projektovanje analognih integrisanih kola, Telekomuniaciona elektronika, Napredno projektovanje mikroelektronskih kola, Projektovanje elektronskh kola pomoću računara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Oblasti istraživanja: Krenuli od uskopojasnih niskošumnih poja</w:t>
      </w:r>
      <w:r>
        <w:rPr>
          <w:rFonts w:cs="Calibri" w:ascii="Calibri" w:hAnsi="Calibri"/>
          <w:sz w:val="22"/>
          <w:szCs w:val="22"/>
          <w:lang w:val="sr-RS"/>
        </w:rPr>
        <w:t>čavača stigli do širokopojasnih niskošumnih pojačavača i impulsnih generatora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"/>
        </w:rPr>
        <w:t>Studentski projekti: Projektovanje operacionog poja</w:t>
      </w:r>
      <w:r>
        <w:rPr>
          <w:rFonts w:cs="Calibri" w:ascii="Calibri" w:hAnsi="Calibri"/>
          <w:sz w:val="22"/>
          <w:szCs w:val="22"/>
          <w:lang w:val="sr-RS"/>
        </w:rPr>
        <w:t>čavača, stabilne naponske reference, lejaut pojedinih elektronskih kola,..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>Veze sa industrijom: Elsys Eastern Europe (Bg), NovelIC (Bg), TES (Bg)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6:00Z</dcterms:created>
  <dc:creator>Rada</dc:creator>
  <dc:description/>
  <cp:keywords/>
  <dc:language>en-US</dc:language>
  <cp:lastModifiedBy>Rada</cp:lastModifiedBy>
  <dcterms:modified xsi:type="dcterms:W3CDTF">2013-05-29T09:47:00Z</dcterms:modified>
  <cp:revision>1</cp:revision>
  <dc:subject/>
  <dc:title>dr Mirjana Videnovic -Misic, docent i dr Mirjana Damnjanovic, vanredni profesor</dc:title>
</cp:coreProperties>
</file>