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Trendovi i stanje u domenu projektovanja i fabrikacije S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or: Predrag Markovic</w:t>
      </w:r>
    </w:p>
    <w:p>
      <w:pPr>
        <w:pStyle w:val="Normal"/>
        <w:rPr/>
      </w:pPr>
      <w:r>
        <w:rPr/>
        <w:t>HDL Design House, Beograd, Srbi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stra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U prezentaciji su obradjeni glavni problemi projektovanja i verifikacije SoC (System on Chip). Slozenost danasnjih SoC uslovljava nove metode projektovanja i organizacije razvojnih timova. Tempo promena zahteva veliku fleksibilnost kompanija, sve cesce promene u njihovoj organizaciji, profilu krajnjih proizvoda, segmentima trzista koji proizvodi pokrivaju i ekonomskoj dimenziji celog procesa. Razvoj novih SoC, i tehnicko-ekonomski zahtevi koji danasnji SoC postavljaju pred kompanije, je odlucujuci i kljucan faktora razvoja novih fabrikacionih linija. Sinergija politke, ekonomije i tehnike oblikuje i odredjuje pravce razvoja infrastrukture za proizvodnju cipova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Droid Sans Fallback;MS Mincho" w:cs="DejaVu Sans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;MS Mincho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DejaVu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ejaVu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ejaVu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7:47:00Z</dcterms:created>
  <dc:creator>Predrag Markovic</dc:creator>
  <dc:description/>
  <cp:keywords/>
  <dc:language>en-US</dc:language>
  <cp:lastModifiedBy>Rada</cp:lastModifiedBy>
  <dcterms:modified xsi:type="dcterms:W3CDTF">2013-05-30T07:47:00Z</dcterms:modified>
  <cp:revision>2</cp:revision>
  <dc:subject/>
  <dc:title>Trendovi i stanje u domenu projektovanja i fabrikacije SoC</dc:title>
</cp:coreProperties>
</file>