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2"/>
          <w:szCs w:val="22"/>
          <w:lang w:val="en"/>
        </w:rPr>
        <w:t>NASTAVA IZ OBLASTI TEHNOLOGIJA, PROJEKTOVANJA I PRIMENE INTEGRISANIH KOLA NA ELEKTROTEHNI</w:t>
      </w:r>
      <w:r>
        <w:rPr>
          <w:b/>
          <w:bCs/>
          <w:sz w:val="22"/>
          <w:szCs w:val="22"/>
          <w:lang w:val="sr-RS"/>
        </w:rPr>
        <w:t>ČKOM FAKULTETU U BEOGRADU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  <w:lang w:val="en"/>
        </w:rPr>
        <w:t>Lazar Saranovac, Milan Tadi</w:t>
      </w:r>
      <w:r>
        <w:rPr>
          <w:sz w:val="22"/>
          <w:szCs w:val="22"/>
          <w:lang w:val="sr-RS"/>
        </w:rPr>
        <w:t>ć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  <w:lang w:val="en"/>
        </w:rPr>
        <w:t>Univerzitet u Beogradu - Elektrotehni</w:t>
      </w:r>
      <w:r>
        <w:rPr>
          <w:sz w:val="22"/>
          <w:szCs w:val="22"/>
          <w:lang w:val="sr-RS"/>
        </w:rPr>
        <w:t>čki fakultet, Bulevar kralja Aleksandra 73, 11120 Beograd</w:t>
      </w:r>
    </w:p>
    <w:p>
      <w:pPr>
        <w:pStyle w:val="Normal"/>
        <w:autoSpaceDE w:val="false"/>
        <w:spacing w:lineRule="auto" w:line="276" w:before="0" w:after="200"/>
        <w:jc w:val="center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2"/>
          <w:szCs w:val="22"/>
          <w:lang w:val="en"/>
        </w:rPr>
        <w:t>Oblast integrisanih kola zauzima posebno mesto u obrazovanju inženjera na Elektrotehni</w:t>
      </w:r>
      <w:r>
        <w:rPr>
          <w:sz w:val="22"/>
          <w:szCs w:val="22"/>
          <w:lang w:val="sr-RS"/>
        </w:rPr>
        <w:t xml:space="preserve">čkom fakultetu u Beogradu. U okviru ove oblasti studenti se upoznaju sa osnovama tehnologija za izradu integrisanih kola, fizikom rada mikroelektronskih naprava, principima projektovanja i softverskim alatima za projektovanje integrisanih kola, kao i pravcima razvoja u budućnosti. Nastava iz ove oblasti je najviše zastupljena na  dva modula: Odsek za fizičku elektroniku i Odsek za elektroniku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2"/>
          <w:szCs w:val="22"/>
          <w:lang w:val="en"/>
        </w:rPr>
        <w:t>Nastava iz ove oblasti na Odseku za fizi</w:t>
      </w:r>
      <w:r>
        <w:rPr>
          <w:sz w:val="22"/>
          <w:szCs w:val="22"/>
          <w:lang w:val="sr-RS"/>
        </w:rPr>
        <w:t xml:space="preserve">čku elektroniku započinje već na drugoj godini, kada se studenti na predmetima Osnovi fizičke elektronike i Osnovi elektronike upoznaju sa principima funkcionisanja elektronskih i fotonskih naprava. Nastavak obrazovanja sledi na trećoj godini kroz predmete Elementi elektronskih uređaja, Mikroelektronika i nanoelektronika i Mikroelektronska kola. Na prvom predmetu studenti se upoznaju uglavnom sa diskretnim elektronskim napravama, na drugom se upoznaju sa planarnim procesima i principim funkcionisanja nanoelektronskih naprava, dok se treći predmet bavi fizičkim dizajnom integisanih kola. U četvrtoj godini se studenti usmeravaju kroz predmete Analiza i modelovanje poluprovodničkih naprava, Pouzdanost sistema, Poluprovodničke kvantne nanostrukture, Nanoelektronske naprave, Primena mikrokontrolera i Mikroelektromehanički sistemi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2"/>
          <w:szCs w:val="22"/>
          <w:lang w:val="en"/>
        </w:rPr>
        <w:t>Na Odseku za elektroniku studenti se sa ovom oblaš</w:t>
      </w:r>
      <w:r>
        <w:rPr>
          <w:sz w:val="22"/>
          <w:szCs w:val="22"/>
          <w:lang w:val="sr-RS"/>
        </w:rPr>
        <w:t>ću prvi put sreću na osnovnim predmetima: Osnovi elektronike, Osnovi analogne elektronike i Osnovi digitalne elektronike na 2. godini. Na 3. godini nastava se orijentiše na složenija kola i sisteme kroz predmete Analogna elektronika i Digitalna elektronika. Takođe se kroz predmet Uvod u projektovanje integrisanih kola, upoznaju sa elementima projektovanja čipova na nivou tranzistora, a u predmetu Računarska elektronika i sa korišćenjem složenih elektronskih kola. U 4. godini nastavak njihovog obrazovanja iz dizajna i primene je kroz mnogobrojne predmete kao što su Uvod u projektovanje VLSI sistema, Namenski računarski sistemi, Integrisani računarski sistemi, RF elektronika itd... Isto kao i studenti Odsek za fizičku elektroniku studenti kroz nastavni plan mogu da uzimaju i predmete sa drugih odseka i na taj način upotpune svoje znanje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2"/>
          <w:szCs w:val="22"/>
          <w:lang w:val="en"/>
        </w:rPr>
        <w:t>Karakteristike i programi navedenih predmeta bi</w:t>
      </w:r>
      <w:r>
        <w:rPr>
          <w:sz w:val="22"/>
          <w:szCs w:val="22"/>
          <w:lang w:val="sr-RS"/>
        </w:rPr>
        <w:t xml:space="preserve">će predstavljeni i ukratko diskutovane specifičnosti obrazovanja diplomiranih inženjera, kao i nastavak njihovog obrazovanja u okviru kurseva na master i doktorskim studijama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5:00Z</dcterms:created>
  <dc:creator>Rada</dc:creator>
  <dc:description/>
  <cp:keywords/>
  <dc:language>en-US</dc:language>
  <cp:lastModifiedBy>Rada</cp:lastModifiedBy>
  <dcterms:modified xsi:type="dcterms:W3CDTF">2013-05-29T09:45:00Z</dcterms:modified>
  <cp:revision>1</cp:revision>
  <dc:subject/>
  <dc:title>NASTAVA IZ OBLASTI TEHNOLOGIJA, PROJEKTOVANJA I PRIMENE INTEGRISANIH KOLA NA ELEKTROTEHNIČKOM FAKULTETU U BEOGRADU</dc:title>
</cp:coreProperties>
</file>